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№ 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Сабинского  муниципального района  Республики Татарстан  от 07.11.2019 года №3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О бюджете Сабинского  муниципального района    Республики  Татарстан на 2020 год и плановый период 2021 - 2022 годов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/>
              <w:t>в первом чте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57" w:hanging="0"/>
        <w:rPr/>
      </w:pPr>
      <w:r>
        <w:rPr/>
      </w:r>
    </w:p>
    <w:p>
      <w:pPr>
        <w:pStyle w:val="Heading1"/>
        <w:ind w:right="57" w:hanging="0"/>
        <w:rPr/>
      </w:pPr>
      <w:r>
        <w:rPr/>
        <w:t>Дотации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 поселений на выравнивание бюджетной</w:t>
      </w:r>
    </w:p>
    <w:p>
      <w:pPr>
        <w:pStyle w:val="Normal"/>
        <w:ind w:right="57" w:hanging="0"/>
        <w:jc w:val="center"/>
        <w:rPr/>
      </w:pPr>
      <w:r>
        <w:rPr>
          <w:b/>
          <w:sz w:val="28"/>
        </w:rPr>
        <w:t>обеспеченности на 2020 год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b/>
          <w:sz w:val="28"/>
        </w:rPr>
        <w:t>Таблица 1</w:t>
      </w:r>
    </w:p>
    <w:p>
      <w:pPr>
        <w:pStyle w:val="Normal"/>
        <w:ind w:right="57" w:hanging="0"/>
        <w:jc w:val="right"/>
        <w:rPr/>
      </w:pPr>
      <w:r>
        <w:rPr/>
        <w:t>(тыс. рублей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33"/>
        <w:gridCol w:w="1556"/>
        <w:gridCol w:w="200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бюджета Республики Татарста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1  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03,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88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37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,91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3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02,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,19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4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55,9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97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5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93,9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,59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6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39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9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7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17,4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,26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8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02,5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0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9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06,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07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40,3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2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62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,16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98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5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ижнешиц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23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18,9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,33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15  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09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2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6      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94,9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,2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559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1,00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43,4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,2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79,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44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абинское городское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491,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491,2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3880,4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11,700</w:t>
            </w:r>
          </w:p>
        </w:tc>
      </w:tr>
    </w:tbl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>Дотации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м поселений на выравнивание бюджетной 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>обеспеченности  на плановый период 2021 - 2022 годов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>Таблица 2</w:t>
      </w:r>
    </w:p>
    <w:p>
      <w:pPr>
        <w:pStyle w:val="Normal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57" w:hanging="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>(тыс. рублей)</w:t>
      </w:r>
    </w:p>
    <w:tbl>
      <w:tblPr>
        <w:tblW w:w="10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47"/>
        <w:gridCol w:w="1260"/>
        <w:gridCol w:w="1440"/>
        <w:gridCol w:w="68"/>
        <w:gridCol w:w="1192"/>
        <w:gridCol w:w="68"/>
        <w:gridCol w:w="1372"/>
        <w:gridCol w:w="68"/>
      </w:tblGrid>
      <w:tr>
        <w:trPr>
          <w:trHeight w:val="563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Наименование  посел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2021 го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2022 го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ом числе за счет средств бюджета Республики Татарст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ом числе за счет средств бюджета Республики Татарстан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3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3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46,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37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28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24,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54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3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,5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31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,57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61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6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75,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,69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02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,9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09,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00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73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3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72,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40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1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6,2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01,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6,35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12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4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18,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53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8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6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90,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,72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63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6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67,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73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48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6,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39,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6,25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9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9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98,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,99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ижнешитц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24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5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922,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61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14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,1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117,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,21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04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6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17,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73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98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,2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89,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5,32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255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5,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2632,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65,37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67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,8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373,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,87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77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9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56,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7,98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абин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20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20,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17,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17,2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53,9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2,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500</w:t>
            </w:r>
          </w:p>
        </w:tc>
      </w:tr>
    </w:tbl>
    <w:p>
      <w:pPr>
        <w:pStyle w:val="Normal"/>
        <w:ind w:right="57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2:00Z</dcterms:created>
  <dc:creator>saby-ganieva</dc:creator>
  <dc:description/>
  <cp:keywords/>
  <dc:language>en-US</dc:language>
  <cp:lastModifiedBy>Admin</cp:lastModifiedBy>
  <cp:lastPrinted>2019-10-18T15:57:00Z</cp:lastPrinted>
  <dcterms:modified xsi:type="dcterms:W3CDTF">2019-11-08T06:32:00Z</dcterms:modified>
  <cp:revision>138</cp:revision>
  <dc:subject/>
  <dc:title>Приложение  № 9    </dc:title>
</cp:coreProperties>
</file>